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eastAsia="zh-CN"/>
        </w:rPr>
        <w:t>衡南县柞市镇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autoSpaceDE w:val="false"/>
        <w:ind w:firstLine="643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bookmarkStart w:id="0" w:name="_Hlk67325957"/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落实上位规划部署，柞市镇定位为为现代农业型城镇，</w:t>
      </w:r>
      <w:bookmarkEnd w:id="0"/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依托现有的自然资源禀赋、农业资源，将柞市镇打造成为“衡南西部特色农业镇、农旅融合发展镇、民富镇强和谐秀美新镇”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构建“一心两轴、三带三区”的国土空间总体格局。“一心”即镇政府驻地所在的全域发展核心；“两轴”即依托茅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柞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谭子山公路形成的产业发展轴、依托代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打龙公路形成的镇村联动轴；“三带”即西部栗江、南部斗山桥左支渠、东部老铺街河三条水系及沿线生态景观形成的生态绿带；“三区”即中西部山地特色农业区、南部文旅休闲度假区、东部现代高效农业区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柞市镇耕地保有量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5139.0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908.6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；生态保护红线面积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22.3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.6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镇域分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镇政府驻地指柞市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集中连片城镇开发边界范围</w:t>
      </w:r>
      <w:r>
        <w:rPr>
          <w:rFonts w:ascii="Times New Roman" w:hAnsi="Times New Roman" w:cs="Times New Roman" w:eastAsia="仿宋_GB2312;仿宋"/>
          <w:sz w:val="32"/>
          <w:szCs w:val="32"/>
        </w:rPr>
        <w:t>，是镇域政治、经济、文化中心，辐射带动全镇综合发展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。包括柞市村、洪堰村、代泉村。中心村是镇域各片区的核心节点，通过完善公服与基础设施，吸引和集聚周边地区的产业和经济活动，辐射带动片区内一般村发展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划定镇政府驻地范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.72</w:t>
      </w:r>
      <w:r>
        <w:rPr>
          <w:rFonts w:ascii="Times New Roman" w:hAnsi="Times New Roman" w:cs="Times New Roman" w:eastAsia="仿宋_GB2312;仿宋"/>
          <w:sz w:val="32"/>
          <w:szCs w:val="32"/>
        </w:rPr>
        <w:t>公顷，东西向以永久基本农田为限，政府驻地适当向外扩展。镇区主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扩建</w:t>
      </w:r>
      <w:r>
        <w:rPr>
          <w:rFonts w:ascii="Times New Roman" w:hAnsi="Times New Roman" w:cs="Times New Roman" w:eastAsia="仿宋_GB2312;仿宋"/>
          <w:sz w:val="32"/>
          <w:szCs w:val="32"/>
        </w:rPr>
        <w:t>柞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卫生院、搬迁</w:t>
      </w:r>
      <w:r>
        <w:rPr>
          <w:rFonts w:ascii="Times New Roman" w:hAnsi="Times New Roman" w:cs="Times New Roman" w:eastAsia="仿宋_GB2312;仿宋"/>
          <w:sz w:val="32"/>
          <w:szCs w:val="32"/>
        </w:rPr>
        <w:t>柞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派出所</w:t>
      </w:r>
      <w:r>
        <w:rPr>
          <w:rFonts w:ascii="Times New Roman" w:hAnsi="Times New Roman" w:cs="Times New Roman" w:eastAsia="仿宋_GB2312;仿宋"/>
          <w:sz w:val="32"/>
          <w:szCs w:val="32"/>
        </w:rPr>
        <w:t>、新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处客运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处社会停车场</w:t>
      </w:r>
      <w:r>
        <w:rPr>
          <w:rFonts w:ascii="Times New Roman" w:hAnsi="Times New Roman" w:cs="Times New Roman" w:eastAsia="仿宋_GB2312;仿宋"/>
          <w:sz w:val="32"/>
          <w:szCs w:val="32"/>
        </w:rPr>
        <w:t>、并增加绿地与开敞空间用地、农村宅基地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720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副标题 字符"/>
    <w:basedOn w:val="Style14"/>
    <w:qFormat/>
    <w:rPr>
      <w:rFonts w:ascii="Times New Roman" w:hAnsi="Times New Roman" w:eastAsia="仿宋_GB2312;仿宋" w:cs="Times New Roman"/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kern w:val="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8T03:1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