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《衡南县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云集街道、车江街道、向阳桥街道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国土空间规划（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2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—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  <w:t>2035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</w:rPr>
        <w:t>年）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划定位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上位规划传导，确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云集街道、车江街道、向阳桥街道</w:t>
      </w:r>
      <w:r>
        <w:rPr>
          <w:rFonts w:ascii="Times New Roman" w:hAnsi="Times New Roman" w:cs="Times New Roman" w:eastAsia="仿宋_GB2312;仿宋"/>
          <w:sz w:val="32"/>
          <w:szCs w:val="32"/>
        </w:rPr>
        <w:t>为衡南县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政治、经济、文化中心，衡阳都市区南部重要组成部分、以生态休闲、现代服务业为主的湘江流域生态休闲滨江新城、城郊服务型城镇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总体格局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“一主两副、两廊三轴、两区三点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国土总体格局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主：衡南县中心城区城镇发展核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副：车江街道城镇发展副中心、向阳桥街道城镇发展副中心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廊：湘江、耒水生态廊道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轴：东西向城市道路城镇发展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S2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发展轴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10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城镇发展轴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两区：湖南岐山国家森林公园生态保护区、都市农业生产区；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点：梦东方小镇、雁湖旅游小镇、廖田服务小镇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条控制线传导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云集街道、车江街道、向阳桥街道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9191.8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永久基本农田保护目标不低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9942.4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全域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生态保护红线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面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53.0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</w:rPr>
        <w:t>；划定城镇开发边界规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54.5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镇村体系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构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心城区—街道—中心村—一般村”四个层次的镇村等级结构，规划确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中心城区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街道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中心村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一般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中心城区：即衡南县中心城区（云集街道）。作为全域政治、经济、文旅中心，辐射带动全域综合发展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街道：即向阳街道、云集街道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中心村：包括郭市村、茅岗村、渔湘村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村庄。规划选择现状发展基础较好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村庄，形成规模合理的中心村，以便更好配套各项服务设施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一般村：包括陆堡村、平山村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村庄。主要以农业生产、家庭副业生产活动功能为主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五、街道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政府驻地规划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规划范围为镇政府驻地内以城镇开发边界为基准结合行政管理边界、地物边界划定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车江街道驻地规划范围主要涉及包含大桥社区、友谊社区、福泉社区、恒星村的部分区域，总面积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76.9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；向阳桥街道驻地规划范围涉及向阳社区、疆塘社区，德兴村。其中东侧以耒水为界，北至观音桥小组，南至向阳联合学校向阳中学，西侧以规划预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10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线路为界，总面积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02.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顷</w:t>
      </w:r>
      <w:r>
        <w:rPr>
          <w:rFonts w:ascii="Times New Roman" w:hAnsi="Times New Roman" w:cs="Times New Roman" w:eastAsia="仿宋_GB2312;仿宋"/>
          <w:sz w:val="32"/>
          <w:szCs w:val="32"/>
        </w:rPr>
        <w:t>。具体用地布局和设施规划见规划图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600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"/>
    <w:basedOn w:val="TextBody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07:00Z</dcterms:created>
  <dc:creator>liyou</dc:creator>
  <dc:description/>
  <dc:language>en-US</dc:language>
  <cp:lastModifiedBy>王君宝</cp:lastModifiedBy>
  <dcterms:modified xsi:type="dcterms:W3CDTF">2025-02-18T08:0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BE40BB9942F6948FF93F6B0AB3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hNTlhOTlmOGM0OTE2YWI5MWE3M2VkZGU5M2ZhMDAiLCJ1c2VySWQiOiIxMTIwMzAzODg3In0=</vt:lpwstr>
  </property>
  <property fmtid="{D5CDD505-2E9C-101B-9397-08002B2CF9AE}" pid="5" name="commondata">
    <vt:lpwstr>commondata</vt:lpwstr>
  </property>
</Properties>
</file>